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Si me duelen los dientes…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mówić o symptomach różnych chorób lub dolegliwości i co wtedy robią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2832" w:hanging="2832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r por la salud, describir el estado de salud, </w:t>
        <w:tab/>
        <w:t>pedir y dar consej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los síntomas, las enfermedades, las profesiones, las </w:t>
        <w:br/>
        <w:tab/>
        <w:t>sensaciones físicas, las partes del cuerp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uso y sintaxis del verbo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doler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, uso del verbo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para </w:t>
        <w:br/>
        <w:t xml:space="preserve">describir estados de salud), uso del verbo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para describir síntomas y sensaciones), primer condicional: si + presente de indicativo + presente de indicativo /impe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7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activo, colectivo, deductivo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úd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omo el calentamiento puedes jugar con tus alumnos un poco repasando las partes del cuerpo y el verbo “doler”. Empiezas tú, en el centro de la clase muestra qué te duele y los alumnos tienen que adivinar y formular un enunciado. El alumno que ha adivinado continua el juego mostrando su dolenc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les duele cuando tienen gripe y qué hace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cada alumno relaciona el inicio de frases con una de las expresiones e intenta hacer una frase completa según el ejemplo. Luego pregunta a unos alumnos qué hacen si tienen estas dolencias. Explica que estas frases se llaman condicionales de primer tipo, cómo se construyen y cuándo las podemos usar. Traducid el vocabulario nuevo si necesitan.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muestra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fichas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que presentan síntomas y enfermedades. Traducidlas juntos. Después los alumnos escriben en sus cuadernos y te dicen qué síntomas tienen las personas de las fotografías. Aclarad también el recuadro violeta que está al lado de las fotos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_tradnl"/>
        </w:rPr>
        <w:t xml:space="preserve">PARTE 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practicar la estructura nueva de la oración condicional, pide a tus alumnos que hagan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ejercicio 5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Tienen que terminar las frases condicionales con el vocabulario del recuadro para decir qué hacen si tienen las dolencias presentadas. Verificad en el foro y corregid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l final, los alumnos van a trabajar en parejas. Un alumno dice qué le duele </w:t>
        <w:br/>
        <w:t>y qué síntomas tiene y su compañero tiene que aconsejarle usando la oración condicional. Pasea por la clase, escucha y ayuda si lo necesitan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 4/ p. 18.</w:t>
      </w:r>
    </w:p>
    <w:p>
      <w:pPr>
        <w:pStyle w:val="Normal"/>
        <w:spacing w:before="0" w:after="0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3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0:45:00Z</dcterms:created>
  <dc:creator>kpalonka</dc:creator>
  <dc:description/>
  <cp:keywords/>
  <dc:language>en-US</dc:language>
  <cp:lastModifiedBy>*</cp:lastModifiedBy>
  <dcterms:modified xsi:type="dcterms:W3CDTF">2019-10-27T11:28:00Z</dcterms:modified>
  <cp:revision>9</cp:revision>
  <dc:subject/>
  <dc:title>    </dc:title>
</cp:coreProperties>
</file>